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.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риказу от 25.05.2012№ 112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813"/>
      </w:tblGrid>
      <w:tr>
        <w:trPr/>
        <w:tc>
          <w:tcPr>
            <w:tcW w:w="450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нк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ого учреждени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рганизации)</w:t>
            </w:r>
          </w:p>
        </w:tc>
        <w:tc>
          <w:tcPr>
            <w:tcW w:w="581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у Департамента образования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годской области </w:t>
            </w:r>
          </w:p>
          <w:p>
            <w:pPr>
              <w:pStyle w:val="Heading1"/>
              <w:widowControl/>
              <w:ind w:hanging="0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>_________________________________________</w:t>
            </w:r>
          </w:p>
          <w:p>
            <w:pPr>
              <w:pStyle w:val="Heading1"/>
              <w:widowControl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(инициалы, фамилия руководителя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Heading1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переоформлении лицензии на осуществление образовательной деятельности</w:t>
      </w:r>
    </w:p>
    <w:p>
      <w:pPr>
        <w:pStyle w:val="Normal"/>
        <w:autoSpaceDE w:val="false"/>
        <w:ind w:left="540" w:firstLine="709"/>
        <w:rPr>
          <w:rFonts w:ascii="Times New Roman" w:hAnsi="Times New Roman" w:cs="Times New Roman"/>
          <w:b/>
          <w:b/>
          <w:bCs/>
          <w:i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одпункта 2 пункта 9 статьи 33.1 Закона Российской Федерации от 10.07.1992                       № 3266-1 «Об образовании», пункта 10 Положения о лицензировании образовательной деятельности, утвержденного постановлением  Правительства Российской Федерации от 16.03.2011 № 174 прошу провести переоформление лицензии в связ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 реорганизацией образовательного  учреждения в форме слияния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и сокращенное (при наличии) наименования лицензиата в соответствии с его уставом:_____________________________________________________________________________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рганизационно-правовая форма лицензиата в соответствии с его уставом</w:t>
      </w:r>
      <w:r>
        <w:rPr>
          <w:rFonts w:cs="Times New Roman" w:ascii="Times New Roman" w:hAnsi="Times New Roman"/>
          <w:b/>
          <w:sz w:val="24"/>
          <w:szCs w:val="24"/>
        </w:rPr>
        <w:t>: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места нахождения лицензиата:_____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а мест осуществления образовательной деятельности </w:t>
      </w:r>
      <w:r>
        <w:rPr>
          <w:rFonts w:cs="Times New Roman" w:ascii="Times New Roman" w:hAnsi="Times New Roman"/>
          <w:sz w:val="18"/>
          <w:szCs w:val="18"/>
        </w:rPr>
        <w:t>(объекты, которые заявитель намерен использовать при осуществлении образовательной деятельности, при реализации образовательных программ): 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визиты документа, подтверждающего факт уплаты </w:t>
      </w:r>
      <w:r>
        <w:rPr>
          <w:rFonts w:cs="Times New Roman" w:ascii="Times New Roman" w:hAnsi="Times New Roman"/>
          <w:b/>
          <w:sz w:val="24"/>
          <w:szCs w:val="24"/>
        </w:rPr>
        <w:t>государственной пошлины</w:t>
      </w:r>
      <w:r>
        <w:rPr>
          <w:rFonts w:cs="Times New Roman" w:ascii="Times New Roman" w:hAnsi="Times New Roman"/>
          <w:sz w:val="24"/>
          <w:szCs w:val="24"/>
        </w:rPr>
        <w:t xml:space="preserve"> за переоформление лицензии (с указанием суммы) 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 регистрационный  номер  записи  о  создании   юридического лица (ОГРН):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 документа, подтверждающего факт внесения сведений   о   юридическом лице в Единый государственный реестр юридических лиц (ЕГРЮЛ) </w:t>
      </w:r>
      <w:r>
        <w:rPr>
          <w:rFonts w:cs="Times New Roman" w:ascii="Times New Roman" w:hAnsi="Times New Roman"/>
        </w:rPr>
        <w:t>(с указанием адреса места нахождения органа, осуществляющего государственную регистрацию):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реквизиты  свидетельства о внесении записи в ЕГРЮЛ, кем и когда выдано (в случае внесения изменений в устав указываются реквизиты всех соответствующих свидетельств о внесении записи в ЕГРЮЛ, кем и когда выданы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онный номер налогоплательщика: 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окумента о постановке лицензиата  на учет в налоговом органе: 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(реквизиты свидетельства о постановке на налоговый учет юридического лица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shd w:fill="F3F3F3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олное  и  сокращенное  (при  наличии)  наименования филиала лицензиата:__________________________ </w:t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места нахождения филиала лицензиата:_____________________________________________________</w:t>
      </w:r>
    </w:p>
    <w:p>
      <w:pPr>
        <w:pStyle w:val="ConsPlusNonformat"/>
        <w:widowControl/>
        <w:shd w:fill="F3F3F3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дреса мест осуществления образовательной деятельности филиала лицензиата  (объекты, которые заявитель намерен использовать при осуществлении образовательной деятельности, при реализации образовательных программ):____________________________________________________________________</w:t>
      </w:r>
    </w:p>
    <w:p>
      <w:pPr>
        <w:pStyle w:val="ConsPlusNonformat"/>
        <w:widowControl/>
        <w:shd w:fill="F3F3F3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анные документа о постановке филиала лицензиата  на учет в налоговом органе: </w:t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ConsPlusNonformat"/>
        <w:widowControl/>
        <w:shd w:fill="F3F3F3" w:val="clear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реквизиты уведомления о постановке юридического лица на налоговый учет по месту нахождения филиал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 (факса)  лицензиата (при наличии):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 лицензиата (при наличии): 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слияни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лицензиата, адреса мест осуществления образовательной деятельности в соответствии с лицензие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слия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слиян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sectPr>
          <w:type w:val="nextPage"/>
          <w:pgSz w:w="11906" w:h="16838"/>
          <w:pgMar w:left="1134" w:right="567" w:gutter="0" w:header="0" w:top="53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образовательных программах: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ые и дополнительные общеобразовательные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2520"/>
        <w:gridCol w:w="4500"/>
        <w:gridCol w:w="2880"/>
        <w:gridCol w:w="2160"/>
      </w:tblGrid>
      <w:tr>
        <w:trPr>
          <w:trHeight w:val="113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лицензиата, его филиала   с указанием места нахожд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, направленность общеобразовательной программы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(ступень) общеобразовательной программы  (дошкольное, начальное общее, основное  общее, среднее (полное) общее образовани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разовательной программы (основная, дополнительная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тивны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 осво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наименование лицензиата с указанием места нахожд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ное наименование филиала  лицензиата с указанием места нахождения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рофессиональные образовательные программы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440"/>
        <w:gridCol w:w="2160"/>
        <w:gridCol w:w="1980"/>
        <w:gridCol w:w="1080"/>
        <w:gridCol w:w="2340"/>
        <w:gridCol w:w="2700"/>
      </w:tblGrid>
      <w:tr>
        <w:trPr>
          <w:trHeight w:val="514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лицензиата, его филиала   с указанием места нахожд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   образовательной  программы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 (ступень) образовательной программы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я, квалификация (степень, разряд), присваиваемая по завершении образовани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тивный  срок  освоения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</w:t>
              <w:br/>
              <w:t>(шифр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е  подготовки,   специальности, профессии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ное наименование </w:t>
              <w:br/>
              <w:t>лицензиата с указанием места нахожд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ное наименование филиала  лицензиата с указанием места нахождени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ительные профессиональные образовательные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53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98"/>
        <w:gridCol w:w="2520"/>
        <w:gridCol w:w="3060"/>
        <w:gridCol w:w="4852"/>
        <w:gridCol w:w="1800"/>
      </w:tblGrid>
      <w:tr>
        <w:trPr>
          <w:trHeight w:val="141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лицензиата, его филиала   с указанием места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полнительной профессиональной образовательной  программ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дополнительного профессионального образования, вид обуч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казывается для программ повышения квалификации)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образования   (дополнительное к начальному профессиональному, среднему профессиональному, высшему профессиональному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наименование</w:t>
              <w:br/>
              <w:t>лицензиата с указанием места нахожд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наименование</w:t>
              <w:br/>
              <w:t>филиала лицензиата с указанием</w:t>
              <w:br/>
              <w:t xml:space="preserve">места нахождения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граммы профессиональной подготовк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5557" w:type="dxa"/>
        <w:jc w:val="left"/>
        <w:tblInd w:w="-2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4320"/>
        <w:gridCol w:w="2520"/>
        <w:gridCol w:w="8100"/>
      </w:tblGrid>
      <w:tr>
        <w:trPr>
          <w:trHeight w:val="360" w:hRule="atLeast"/>
          <w:cantSplit w:val="true"/>
        </w:trPr>
        <w:tc>
          <w:tcPr>
            <w:tcW w:w="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лицензиата, его филиала   с указанием места нахождения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и</w:t>
            </w:r>
          </w:p>
        </w:tc>
        <w:tc>
          <w:tcPr>
            <w:tcW w:w="81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офессии</w:t>
            </w:r>
          </w:p>
        </w:tc>
      </w:tr>
      <w:tr>
        <w:trPr>
          <w:trHeight w:val="276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1071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наименование</w:t>
              <w:br/>
              <w:t>лицензиата с указанием места нахожд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наименование</w:t>
              <w:br/>
              <w:t>филиала лицензиата с указанием</w:t>
              <w:br/>
              <w:t>места нахожд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* - для образовательных программ по профессиям водитель автомобиля и тракторист здесь указывается категория транспортного средства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ошу предоставить информацию по вопросам лицензирования в электронной форме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2880" cy="129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0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Дата заполнения «____» ______________ 20____ г.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    __________    _______________________</w:t>
      </w:r>
    </w:p>
    <w:p>
      <w:pPr>
        <w:pStyle w:val="Normal"/>
        <w:tabs>
          <w:tab w:val="clear" w:pos="708"/>
          <w:tab w:val="left" w:pos="10665" w:leader="none"/>
        </w:tabs>
        <w:autoSpaceDE w:val="false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уководитель лицензиата                   подпись         фамилия, имя, отчество</w:t>
        <w:tab/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.п.</w:t>
      </w:r>
    </w:p>
    <w:sectPr>
      <w:type w:val="nextPage"/>
      <w:pgSz w:orient="landscape" w:w="16838" w:h="11906"/>
      <w:pgMar w:left="1134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ind w:hanging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sz w:val="16"/>
      <w:lang w:val="ru-RU" w:bidi="ar-SA"/>
    </w:rPr>
  </w:style>
  <w:style w:type="character" w:styleId="6">
    <w:name w:val="Знак Знак6"/>
    <w:basedOn w:val="Style13"/>
    <w:qFormat/>
    <w:rPr>
      <w:sz w:val="28"/>
      <w:lang w:val="ru-RU" w:bidi="ar-SA"/>
    </w:rPr>
  </w:style>
  <w:style w:type="character" w:styleId="4">
    <w:name w:val="Знак Знак4"/>
    <w:basedOn w:val="Style13"/>
    <w:qFormat/>
    <w:rPr>
      <w:sz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44:00Z</dcterms:created>
  <dc:creator>hairullina</dc:creator>
  <dc:description/>
  <cp:keywords/>
  <dc:language>en-US</dc:language>
  <cp:lastModifiedBy>ishchukina</cp:lastModifiedBy>
  <cp:lastPrinted>2012-04-18T16:26:00Z</cp:lastPrinted>
  <dcterms:modified xsi:type="dcterms:W3CDTF">2013-01-17T08:38:00Z</dcterms:modified>
  <cp:revision>47</cp:revision>
  <dc:subject/>
  <dc:title>                                                                                            Начальнику Управления</dc:title>
</cp:coreProperties>
</file>